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tate Brochure Rubric</w:t>
      </w:r>
      <w:r>
        <w:rPr>
          <w:rFonts w:cs="Comic Sans MS" w:ascii="Comic Sans MS" w:hAnsi="Comic Sans MS"/>
          <w:b/>
          <w:sz w:val="32"/>
          <w:szCs w:val="32"/>
        </w:rPr>
        <w:tab/>
        <w:tab/>
        <w:tab/>
        <w:t>Student: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ver Page</w:t>
        <w:tab/>
        <w:tab/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Vegetation </w:t>
        <w:tab/>
        <w:tab/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imate</w:t>
        <w:tab/>
        <w:tab/>
        <w:tab/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tural Resources</w:t>
        <w:tab/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ndforms</w:t>
        <w:tab/>
        <w:tab/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32"/>
          <w:szCs w:val="32"/>
        </w:rPr>
        <w:t>Interesting facts</w:t>
        <w:tab/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atness &amp; Creativity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568833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-Meets all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-Missing some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3-Missing multip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-Doesn’t mee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-Unacceptable information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-No information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-In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90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-Meets all criter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-Missing some criter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3-Missing multipl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-Doesn’t meet criter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-Unacceptable information giv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0-No information giv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0-Incompl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TAL _____/35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57:00Z</dcterms:created>
  <dc:creator>Employee</dc:creator>
  <dc:description/>
  <cp:keywords/>
  <dc:language>en-US</dc:language>
  <cp:lastModifiedBy>Employee</cp:lastModifiedBy>
  <cp:lastPrinted>2009-09-17T16:12:00Z</cp:lastPrinted>
  <dcterms:modified xsi:type="dcterms:W3CDTF">2009-09-17T21:12:00Z</dcterms:modified>
  <cp:revision>3</cp:revision>
  <dc:subject/>
  <dc:title>State Brochure Rubric</dc:title>
</cp:coreProperties>
</file>